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Narrow"/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Barberini </w:t>
            </w:r>
            <w:r>
              <w:rPr/>
              <w:t xml:space="preserve"> ____________________________________________________________  N°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  N° Particella  </w:t>
            </w:r>
            <w:r>
              <w:rPr>
                <w:b/>
                <w:color w:val="FF0000"/>
              </w:rPr>
              <w:t xml:space="preserve">47 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bCs/>
                <w:color w:val="FF0000"/>
              </w:rPr>
              <w:t>Sec. XIII-XIV</w:t>
            </w:r>
            <w:r>
              <w:rPr/>
              <w:t xml:space="preserve"> 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07, 608, 1288  </w:t>
            </w:r>
            <w:r>
              <w:rPr/>
              <w:t>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941" t="31057" r="17780" b="410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941" t="31057" r="17780" b="410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06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06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793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793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793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793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 xml:space="preserve">[X]  </w:t>
            </w:r>
            <w:r>
              <w:rPr/>
              <w:t>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e  assenti  </w:t>
            </w:r>
            <w:r>
              <w:rPr/>
              <w:t xml:space="preserve"> 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-70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dificio rifuso su lotti medievali;casa torre del ‘200/’300, con bella finestra “inginocchiata” in pietra logora e parzialmente alterata; sotto il portico lastre  in pietra; portalino e finestra del ‘400 al primo piano.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4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160</wp:posOffset>
                      </wp:positionV>
                      <wp:extent cx="6396355" cy="44678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6355" cy="446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1570" cy="43751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1570" cy="4375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65pt;height:351.8pt;mso-wrap-distance-left:9.05pt;mso-wrap-distance-right:9.05pt;mso-wrap-distance-top:0pt;mso-wrap-distance-bottom:0pt;margin-top:0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43751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437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8890</wp:posOffset>
                      </wp:positionV>
                      <wp:extent cx="2309495" cy="325945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9495" cy="325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8520" cy="316738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8520" cy="3167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85pt;height:256.65pt;mso-wrap-distance-left:9.05pt;mso-wrap-distance-right:9.05pt;mso-wrap-distance-top:0pt;mso-wrap-distance-bottom:0pt;margin-top:0.7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8520" cy="316738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316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5080</wp:posOffset>
                      </wp:positionV>
                      <wp:extent cx="2336165" cy="325945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165" cy="325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1380" cy="316674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1380" cy="3166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95pt;height:256.65pt;mso-wrap-distance-left:9.05pt;mso-wrap-distance-right:9.05pt;mso-wrap-distance-top:0pt;mso-wrap-distance-bottom:0pt;margin-top:0.4pt;mso-position-vertical-relative:text;margin-left:33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1380" cy="31667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316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07                                                                                                                         Foto n° 60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23:00Z</dcterms:modified>
  <cp:revision>71</cp:revision>
  <dc:subject/>
  <dc:title>COMUNE DI  </dc:title>
</cp:coreProperties>
</file>